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NPA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visione V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C PON IOG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a. dott. Stefano Rai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stefano.raia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en-GB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GB"/>
                </w:rPr>
                <w:t>Divisione6@anpal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u w:val="single"/>
                <w:lang w:val="en-GB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NPA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visione II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G PON IOG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a. dott. 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pietro.ferlito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Divisione3@anpal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Iniziativa Occupazione Giovani”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U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Annuncio Missione di Audit - anno contabile 2022-2023 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 al fine di verificare l’efficienza e l’efficacia del sistema di gestione e controllo adottato nell’ambito del PON “IOG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9: </w:t>
      </w:r>
      <w:r>
        <w:rPr>
          <w:rFonts w:cs="Calibri" w:ascii="Calibri" w:hAnsi="Calibri"/>
          <w:sz w:val="24"/>
          <w:szCs w:val="24"/>
        </w:rPr>
        <w:t>Adeguata separazione delle funzioni e sistemi adeguati di predisposizione delle relazioni e di sorveglianza nei casi in cui l'autorità responsabile affidi l'esecuzione dei compiti a un altro organism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0: </w:t>
      </w:r>
      <w:r>
        <w:rPr>
          <w:rFonts w:cs="Calibri" w:ascii="Calibri" w:hAnsi="Calibri"/>
          <w:sz w:val="24"/>
          <w:szCs w:val="24"/>
        </w:rPr>
        <w:t>Procedure appropriate per la redazione e la presentazione delle domande di pagament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1: </w:t>
      </w:r>
      <w:r>
        <w:rPr>
          <w:rFonts w:cs="Calibri" w:ascii="Calibri" w:hAnsi="Calibri"/>
          <w:sz w:val="24"/>
          <w:szCs w:val="24"/>
        </w:rPr>
        <w:t>Tenuta di una contabilità informatizzata adeguata delle spese dichiarate e del corrispondente contributo pubblic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2: </w:t>
      </w:r>
      <w:r>
        <w:rPr>
          <w:rFonts w:cs="Calibri" w:ascii="Calibri" w:hAnsi="Calibri"/>
          <w:sz w:val="24"/>
          <w:szCs w:val="24"/>
        </w:rPr>
        <w:t>Contabilità appropriata e completa degli importi recuperabili, recuperati e ritirati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3: </w:t>
      </w:r>
      <w:r>
        <w:rPr>
          <w:rFonts w:cs="Calibri" w:ascii="Calibri" w:hAnsi="Calibri"/>
          <w:sz w:val="24"/>
          <w:szCs w:val="24"/>
        </w:rPr>
        <w:t>Procedure appropriate per la compilazione e la certificazione della completezza, accuratezza e veridicità dei conti annuali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l fine di garantire una adeguata verifica di audit si chiede a codesta Autorità di Certificazione di inviare - esclusivamente in formato elettronico - </w:t>
      </w:r>
      <w:r>
        <w:rPr>
          <w:rFonts w:cs="Calibri" w:ascii="Calibri" w:hAnsi="Calibri"/>
          <w:sz w:val="24"/>
          <w:szCs w:val="24"/>
          <w:u w:val="single"/>
        </w:rPr>
        <w:t>entro e non oltre il xx/xx/xxxx</w:t>
      </w:r>
      <w:r>
        <w:rPr>
          <w:rFonts w:cs="Calibri" w:ascii="Calibri" w:hAnsi="Calibri"/>
          <w:sz w:val="24"/>
          <w:szCs w:val="24"/>
        </w:rPr>
        <w:t xml:space="preserve"> la sottoelencata documentazione, ove aggiornata rispetto alla versione già in possesso della Scrivente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.Ge.Co. e manuale delle procedure aggiornato, comprese, ove presenti, Funzionigramma, Pista di controllo e/o altra documentazione equivalente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rdini di servizio aggiornati con i quali sono individuate le risorse destinate a ricoprire le funzioni descritte nel Si.Ge.Co.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iano di formazione del personale aggiornato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cumento descrittivo sullo stato di implementazione del sistema informativo adottato per la registrazione e conservazione dei dati contabili di competenza dell'AdC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cumentazione relativa all'attuazione dei processi di </w:t>
      </w:r>
      <w:r>
        <w:rPr>
          <w:rFonts w:cs="Calibri" w:ascii="Calibri" w:hAnsi="Calibri"/>
          <w:i/>
          <w:sz w:val="24"/>
          <w:szCs w:val="24"/>
        </w:rPr>
        <w:t>quality review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ll’ambito del suddetto audit di sistema l’AdA dovrà effettuare alcuni test di conformità al fine di verificare il livello di affidabilità e di formulare un parere sul funzionamento del Si.Ge.Co.. Nello specifico, i test di conformità saranno finalizzati a testare la conformità e l’efficacia delle procedure adottate in tutte le fasi di attività, rispetto a quanto previsto e formalizzato nel documento descrittivo del Sistema di gestione e controllo e nei relativi Manuali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rtanto, per definire il campione di operazioni da sottoporre ai test di conformità, si chiede di inviare </w:t>
      </w:r>
      <w:r>
        <w:rPr>
          <w:rFonts w:cs="Calibri" w:ascii="Calibri" w:hAnsi="Calibri"/>
          <w:sz w:val="24"/>
          <w:szCs w:val="24"/>
          <w:u w:val="single"/>
        </w:rPr>
        <w:t>entro il xx/xx/xxxx</w:t>
      </w:r>
      <w:r>
        <w:rPr>
          <w:rFonts w:cs="Calibri" w:ascii="Calibri" w:hAnsi="Calibri"/>
          <w:sz w:val="24"/>
          <w:szCs w:val="24"/>
        </w:rPr>
        <w:t xml:space="preserve"> l'elenco delle operazioni sottoposte a verifica da parte di codesta Autorità di Certificazione nell’anno contabile 2021-2022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ccessivamente alla ricezione delle sopracitate operazioni, si provvederà a trasmettere l'elenco delle operazioni selezionate e la relativa documentazione da rendere disponibile per l’audit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in cartelle, rispettando la numerazione dell'elenco di cui sopra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a documentazione dovrà essere inviata al seguente indirizzo di posta elettronica </w:t>
      </w:r>
      <w:r>
        <w:rPr>
          <w:rFonts w:cs="Calibri" w:ascii="Calibri" w:hAnsi="Calibri"/>
          <w:sz w:val="24"/>
          <w:szCs w:val="24"/>
          <w:u w:val="single"/>
        </w:rPr>
        <w:t>ada.mlps@lavoro.gov.it</w:t>
      </w:r>
      <w:r>
        <w:rPr>
          <w:rFonts w:cs="Calibri" w:ascii="Calibri" w:hAnsi="Calibri"/>
          <w:sz w:val="24"/>
          <w:szCs w:val="24"/>
        </w:rPr>
        <w:t xml:space="preserve"> anche attraverso strumenti di </w:t>
      </w:r>
      <w:r>
        <w:rPr>
          <w:rFonts w:cs="Calibri" w:ascii="Calibri" w:hAnsi="Calibri"/>
          <w:i/>
          <w:sz w:val="24"/>
          <w:szCs w:val="24"/>
        </w:rPr>
        <w:t>file-sharing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  <w:r>
        <w:rPr>
          <w:rFonts w:cs="Calibri" w:ascii="Calibri" w:hAnsi="Calibri"/>
          <w:sz w:val="24"/>
          <w:szCs w:val="24"/>
        </w:rPr>
        <w:t>L’Autorità di Audit</w:t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Documento firmato digitalmente secondo le indicazioni sulla dematerializzazione ai sensi e per gli effetti dell’art. 20 comma 2 del D.lgs. 7 marzo 2005 n. 82 “Codice dell’Amministrazione Digitale”.</w:t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Direzione Generale Politiche Attive del Lavoro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Direzione Generale Politiche Attive del Lavoro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S. Nicola da Tolentino,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6835923 - 06.46833383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S. Nicola da Tolentino,1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6835923 - 06.46833383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ada.mlps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ada.mlps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1022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9241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ano.raia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yperlink" Target="mailto:pietro.ferlito@anpal.gov.it" TargetMode="External"/><Relationship Id="rId5" Type="http://schemas.openxmlformats.org/officeDocument/2006/relationships/hyperlink" Target="mailto:Divisione3@anpal.gov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>Gaeta Lia</dc:creator>
  <dc:description/>
  <cp:keywords/>
  <dc:language>en-US</dc:language>
  <cp:lastModifiedBy>Usai Valentina</cp:lastModifiedBy>
  <cp:lastPrinted>2017-04-11T14:11:00Z</cp:lastPrinted>
  <dcterms:modified xsi:type="dcterms:W3CDTF">2024-04-15T07:3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